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124622541"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450871882"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766328059"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