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695464070"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006554095"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400908950"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