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35564328"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057361443"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205544963"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