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340393633"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409582935"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2143826700"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