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660678563"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704851018"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204597725"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