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869435455"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88872167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705328041"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