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941959634"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636615459"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904598067"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