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697582810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085032286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