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208046590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806895066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