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3385224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348518056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