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91947682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4908963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