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36011212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864010085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