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055</wp:posOffset>
                </wp:positionH>
                <wp:positionV relativeFrom="paragraph">
                  <wp:posOffset>1143000</wp:posOffset>
                </wp:positionV>
                <wp:extent cx="6619875" cy="9144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9875" cy="914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1 (ESTERIFICA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chnician’s List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Each basket will requi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1 x spatul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2 x 250 ml conical flask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1 x 250 ml beak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1 x 10 ml measuring cylind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1 x 25 ml measuring cylind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1 x 50 ml measuring cylind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1 x 250 ml separating funnel + stopp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sv-SE"/>
                              </w:rPr>
                              <w:t>1 x glass filter funn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sv-SE"/>
                              </w:rPr>
                              <w:t>1 x 50 ml round bottom flas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sv-SE"/>
                              </w:rPr>
                              <w:t>1 x 250 ml Florentine flas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1 x water condenser to fit RB flas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sv-SE"/>
                              </w:rPr>
                              <w:t>1 x isomantle (in fume cupboard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sv-SE"/>
                              </w:rPr>
                              <w:t>1 x stirrer hotplat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Students will need access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4-aminobenzoic acid (approx. 7 g per group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Ethanol (approx. 10 ml per group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oncentrated sulphuric acid – dropper bottles (approx. 1 ml per group) (in fume cupboard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5% sodium carbonate solu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MgS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Dropping pipett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rushed 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Balances – 2 d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15cm filter pap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Sample tubes &amp; lids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tbl>
                            <w:tblPr>
                              <w:tblW w:w="98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6840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Author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Peter Hoar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Owners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Royal Society of Chemistry / Newcastle Univers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Title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Preparation of Benzocaine – route #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Classification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Chemistry Outreach Experi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Keywords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ukoer, sfsoer, outreach, benzocaine, chemistry, esterification, reflux, solvent extraction, recrystallis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Description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Technicians li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Creative Commons Licence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http://creativecommons.org/licenses/by-nc-nd/2.0/uk/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Language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English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File size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536 kB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File format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Word 2003 do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25pt;height:720pt;mso-wrap-distance-left:9.05pt;mso-wrap-distance-right:9.05pt;mso-wrap-distance-top:0pt;mso-wrap-distance-bottom:0pt;margin-top:90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1 (ESTERIFICATION)</w:t>
                      </w:r>
                    </w:p>
                    <w:p>
                      <w:pPr>
                        <w:pStyle w:val="Heading2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echnician’s List</w:t>
                      </w:r>
                    </w:p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  <w:t>Each basket will requir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outlineLvl w:val="0"/>
                        <w:rPr/>
                      </w:pPr>
                      <w:r>
                        <w:rPr/>
                        <w:t>1 x spatul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outlineLvl w:val="0"/>
                        <w:rPr/>
                      </w:pPr>
                      <w:r>
                        <w:rPr/>
                        <w:t>2 x 250 ml conical flask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1 x 250 ml beak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1 x 10 ml measuring cylind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1 x 25 ml measuring cylind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1 x 50 ml measuring cylind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>1 x 250 ml separating funnel + stopp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lang w:val="sv-SE"/>
                        </w:rPr>
                        <w:t>1 x glass filter funn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lang w:val="sv-SE"/>
                        </w:rPr>
                        <w:t>1 x 50 ml round bottom flas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lang w:val="sv-SE"/>
                        </w:rPr>
                        <w:t>1 x 250 ml Florentine flas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>1 x water condenser to fit RB flas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lang w:val="sv-SE"/>
                        </w:rPr>
                        <w:t>1 x isomantle (in fume cupboard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lang w:val="sv-SE"/>
                        </w:rPr>
                        <w:t>1 x stirrer hotplate</w:t>
                      </w:r>
                    </w:p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  <w:t>Students will need access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4-aminobenzoic acid (approx. 7 g per group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Ethanol (approx. 10 ml per group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Concentrated sulphuric acid – dropper bottles (approx. 1 ml per group) (in fume cupboard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5% sodium carbonate solu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MgSO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Dropping pipett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Crushed 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Balances – 2 d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15cm filter pap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280"/>
                        <w:rPr/>
                      </w:pPr>
                      <w:r>
                        <w:rPr/>
                        <w:t>Sample tubes &amp; lids</w:t>
                      </w:r>
                    </w:p>
                    <w:p>
                      <w:pPr>
                        <w:pStyle w:val="Normal"/>
                        <w:spacing w:before="280" w:after="280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  <w:tbl>
                      <w:tblPr>
                        <w:tblW w:w="98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6840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Author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Peter Hoar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Owners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Royal Society of Chemistry / Newcastle Univers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Title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Preparation of Benzocaine – route #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Classification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Chemistry Outreach Experi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Keywords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ukoer, sfsoer, outreach, benzocaine, chemistry, esterification, reflux, solvent extraction, recrystallis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Description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Technicians li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Creative Commons Licence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http://creativecommons.org/licenses/by-nc-nd/2.0/uk/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Language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English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File size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536 kB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File format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Word 2003 do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8:56:00Z</dcterms:created>
  <dc:creator>Peter Hoare</dc:creator>
  <dc:description/>
  <cp:keywords/>
  <dc:language>en-US</dc:language>
  <cp:lastModifiedBy>Peter</cp:lastModifiedBy>
  <cp:lastPrinted>2008-11-04T13:12:00Z</cp:lastPrinted>
  <dcterms:modified xsi:type="dcterms:W3CDTF">2011-02-20T22:55:00Z</dcterms:modified>
  <cp:revision>35</cp:revision>
  <dc:subject/>
  <dc:title/>
</cp:coreProperties>
</file>