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3904236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39478885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