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48824148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747718835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