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819881891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585139567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