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89361805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797772483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