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0765815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241408642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