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63769979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397100794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